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184"/>
        <w:gridCol w:w="1431"/>
        <w:gridCol w:w="674"/>
        <w:gridCol w:w="610"/>
        <w:gridCol w:w="1041"/>
        <w:gridCol w:w="1024"/>
        <w:gridCol w:w="977"/>
        <w:gridCol w:w="1345"/>
        <w:gridCol w:w="1594"/>
        <w:gridCol w:w="1751"/>
      </w:tblGrid>
      <w:tr>
        <w:trPr>
          <w:trHeight w:val="600" w:hRule="atLeast"/>
        </w:trPr>
        <w:tc>
          <w:tcPr>
            <w:tcW w:w="111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318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3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325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2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7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4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59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5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11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IZRADA TIJESTA</w:t>
            </w:r>
          </w:p>
        </w:tc>
        <w:tc>
          <w:tcPr>
            <w:tcW w:w="3184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Fizička: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- onečišćenje od osoblja koje obavlja proces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- onečišćenja od opreme i pribora</w:t>
            </w:r>
          </w:p>
        </w:tc>
        <w:tc>
          <w:tcPr>
            <w:tcW w:w="1431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67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1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41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4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7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45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59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HP/DPP: - evidencija edukacije zaposlenika - evidencija preventivnog odrţavanja opreme - Evidencija osobne higijene zaposlenih</w:t>
            </w:r>
          </w:p>
        </w:tc>
        <w:tc>
          <w:tcPr>
            <w:tcW w:w="175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- izradu tijesta sukladno tehnološkom procesu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- provjera zapisa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- analitička izvješća o mikrobiološkoj čistoći pribora i opreme</w:t>
            </w:r>
          </w:p>
        </w:tc>
      </w:tr>
      <w:tr>
        <w:trPr>
          <w:trHeight w:val="600" w:hRule="atLeast"/>
        </w:trPr>
        <w:tc>
          <w:tcPr>
            <w:tcW w:w="11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7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1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4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9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7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1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4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9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74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10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4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9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4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emijska: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- ostaci sredstava za pranje i dezinfekciju</w:t>
            </w:r>
          </w:p>
        </w:tc>
        <w:tc>
          <w:tcPr>
            <w:tcW w:w="1431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</w:t>
            </w:r>
          </w:p>
        </w:tc>
        <w:tc>
          <w:tcPr>
            <w:tcW w:w="67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1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41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9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7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1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4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9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7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1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4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9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74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10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4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9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Biološka: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- unakrsna kontaminacija mikroorganizmima s opreme i pribora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- unakrsna kontaminacija mikroorganizmima od strane osoblja</w:t>
            </w:r>
          </w:p>
        </w:tc>
        <w:tc>
          <w:tcPr>
            <w:tcW w:w="143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</w:t>
            </w:r>
          </w:p>
        </w:tc>
        <w:tc>
          <w:tcPr>
            <w:tcW w:w="67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1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4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9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7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1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9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7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da</w:t>
            </w:r>
          </w:p>
        </w:tc>
        <w:tc>
          <w:tcPr>
            <w:tcW w:w="61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9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74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 da</w:t>
            </w:r>
          </w:p>
        </w:tc>
        <w:tc>
          <w:tcPr>
            <w:tcW w:w="610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9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117"/>
        <w:gridCol w:w="1529"/>
        <w:gridCol w:w="669"/>
        <w:gridCol w:w="606"/>
        <w:gridCol w:w="1033"/>
        <w:gridCol w:w="1014"/>
        <w:gridCol w:w="967"/>
        <w:gridCol w:w="1331"/>
        <w:gridCol w:w="1578"/>
        <w:gridCol w:w="1600"/>
      </w:tblGrid>
      <w:tr>
        <w:trPr>
          <w:trHeight w:val="600" w:hRule="atLeast"/>
        </w:trPr>
        <w:tc>
          <w:tcPr>
            <w:tcW w:w="12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311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52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308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1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6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3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57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60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29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TERMIČKA OBRADA</w:t>
              <w:br/>
              <w:t>- pečenje</w:t>
            </w:r>
          </w:p>
        </w:tc>
        <w:tc>
          <w:tcPr>
            <w:tcW w:w="3117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onečišćenje od osoblja koje obavlja proces - onečišćenja od posuđa i pribora</w:t>
            </w:r>
          </w:p>
        </w:tc>
        <w:tc>
          <w:tcPr>
            <w:tcW w:w="1529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66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06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3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1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7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3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57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HP/DPP: - evidencija edukacije zaposlenika - evidencija preventivnog odrţavanja opreme - Evidencija osobne higijene zaposlenih</w:t>
            </w:r>
          </w:p>
        </w:tc>
        <w:tc>
          <w:tcPr>
            <w:tcW w:w="160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HP/DPP: - pečenje na temperaturi koju zahtijeva tehnološki proces - provjera zapisa</w:t>
            </w:r>
          </w:p>
        </w:tc>
      </w:tr>
      <w:tr>
        <w:trPr>
          <w:trHeight w:val="600" w:hRule="atLeast"/>
        </w:trPr>
        <w:tc>
          <w:tcPr>
            <w:tcW w:w="129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1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2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06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9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1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2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06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9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1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2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9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 ne</w:t>
            </w:r>
          </w:p>
        </w:tc>
        <w:tc>
          <w:tcPr>
            <w:tcW w:w="606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9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17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Biološka: - preživljavanje mikroorganizama uslijed nedostatne temperature i vremena pečenja</w:t>
            </w:r>
          </w:p>
        </w:tc>
        <w:tc>
          <w:tcPr>
            <w:tcW w:w="1529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Rad u skladu s DHP i DPP </w:t>
              <w:br/>
              <w:t>Održavanje prikladne temperature za pečenje prema recepturi</w:t>
            </w:r>
          </w:p>
        </w:tc>
        <w:tc>
          <w:tcPr>
            <w:tcW w:w="66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06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3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9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1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2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06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9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1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2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06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9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1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2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9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06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0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176"/>
        <w:gridCol w:w="1427"/>
        <w:gridCol w:w="672"/>
        <w:gridCol w:w="607"/>
        <w:gridCol w:w="1039"/>
        <w:gridCol w:w="1022"/>
        <w:gridCol w:w="975"/>
        <w:gridCol w:w="1342"/>
        <w:gridCol w:w="1441"/>
        <w:gridCol w:w="1748"/>
      </w:tblGrid>
      <w:tr>
        <w:trPr>
          <w:trHeight w:val="600" w:hRule="atLeast"/>
        </w:trPr>
        <w:tc>
          <w:tcPr>
            <w:tcW w:w="12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317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2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318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2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7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4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4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4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29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HLAĐENJE</w:t>
            </w:r>
          </w:p>
        </w:tc>
        <w:tc>
          <w:tcPr>
            <w:tcW w:w="3176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onečišćenje od osoblja koje obavlja proces - kontaminacija iz okoline</w:t>
            </w:r>
          </w:p>
        </w:tc>
        <w:tc>
          <w:tcPr>
            <w:tcW w:w="1427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0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9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4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44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HP/DPP: - evidencija edukacije zaposlenika - Evidencija osobne higijene zaposlenih</w:t>
            </w:r>
          </w:p>
        </w:tc>
        <w:tc>
          <w:tcPr>
            <w:tcW w:w="174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HP/DPP: - hlađenje sukladno tehnološkom procesu - provjera zapisa - analitička izvješća o mikrobiološkoj čistoći pribora i opreme</w:t>
            </w:r>
          </w:p>
        </w:tc>
      </w:tr>
      <w:tr>
        <w:trPr>
          <w:trHeight w:val="600" w:hRule="atLeast"/>
        </w:trPr>
        <w:tc>
          <w:tcPr>
            <w:tcW w:w="129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7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0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9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7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0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9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7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72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07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9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7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Biološka: - porast broja prisutnih mikroorganizama - razvoj spora - kontaminacija mikroorganizmima s opreme - kontaminacija mikroorganizmima od strane osoblja i površina za hlađenje proizvoda</w:t>
            </w:r>
          </w:p>
        </w:tc>
        <w:tc>
          <w:tcPr>
            <w:tcW w:w="1427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 i DPP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0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9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9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7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0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9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7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0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9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7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72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07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3091"/>
        <w:gridCol w:w="1402"/>
        <w:gridCol w:w="649"/>
        <w:gridCol w:w="580"/>
        <w:gridCol w:w="1016"/>
        <w:gridCol w:w="1011"/>
        <w:gridCol w:w="965"/>
        <w:gridCol w:w="1328"/>
        <w:gridCol w:w="1574"/>
        <w:gridCol w:w="1729"/>
      </w:tblGrid>
      <w:tr>
        <w:trPr>
          <w:trHeight w:val="600" w:hRule="atLeast"/>
        </w:trPr>
        <w:tc>
          <w:tcPr>
            <w:tcW w:w="139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309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0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245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1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6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2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57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2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397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mrzavanje tijesta</w:t>
            </w:r>
          </w:p>
        </w:tc>
        <w:tc>
          <w:tcPr>
            <w:tcW w:w="3091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onečišćenje od osoblja koje obavlja proces - onečišćenja od opreme i pribora</w:t>
            </w:r>
          </w:p>
        </w:tc>
        <w:tc>
          <w:tcPr>
            <w:tcW w:w="1402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64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58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6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1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2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57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HP/DPP: - evidencija edukacije zaposlenika -  evidencija preventivnog odrţavanja opreme - Evidencija osobne higijene zaposlenih</w:t>
            </w:r>
          </w:p>
        </w:tc>
        <w:tc>
          <w:tcPr>
            <w:tcW w:w="172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HP/DPP: - Smrzavanje tijesta sukladno tehnološkom procesu - provjera zapisa - analitička izvješća o mikrobiološkoj čistoći pribora i opreme</w:t>
            </w:r>
          </w:p>
        </w:tc>
      </w:tr>
      <w:tr>
        <w:trPr>
          <w:trHeight w:val="600" w:hRule="atLeast"/>
        </w:trPr>
        <w:tc>
          <w:tcPr>
            <w:tcW w:w="13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09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4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58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09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4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58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09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49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580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091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Biološka: - porast broja prisutnih mikroorganizama - kontaminacija mikroorganizmima s opreme i pribora - kontaminacija mikroorganizmima od strane osoblja</w:t>
            </w:r>
          </w:p>
        </w:tc>
        <w:tc>
          <w:tcPr>
            <w:tcW w:w="1402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 i DPP</w:t>
            </w:r>
          </w:p>
        </w:tc>
        <w:tc>
          <w:tcPr>
            <w:tcW w:w="64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58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09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4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58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09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4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58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09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49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580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243"/>
        <w:gridCol w:w="1410"/>
        <w:gridCol w:w="495"/>
        <w:gridCol w:w="288"/>
        <w:gridCol w:w="1036"/>
        <w:gridCol w:w="1465"/>
        <w:gridCol w:w="1469"/>
        <w:gridCol w:w="1682"/>
        <w:gridCol w:w="1469"/>
        <w:gridCol w:w="1586"/>
      </w:tblGrid>
      <w:tr>
        <w:trPr>
          <w:trHeight w:val="600" w:hRule="atLeast"/>
        </w:trPr>
        <w:tc>
          <w:tcPr>
            <w:tcW w:w="159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bookmarkStart w:id="0" w:name="_Hlk493448584"/>
            <w:bookmarkEnd w:id="0"/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24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1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1819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46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146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68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6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58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59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KLADIŠTENJE</w:t>
              <w:br/>
              <w:t>- na temperaturi -18°C</w:t>
            </w:r>
          </w:p>
        </w:tc>
        <w:tc>
          <w:tcPr>
            <w:tcW w:w="2243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unos stranih onečišćenja u hranu tijekom skladištenja i manipulacije</w:t>
            </w:r>
          </w:p>
        </w:tc>
        <w:tc>
          <w:tcPr>
            <w:tcW w:w="1410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49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28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46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- temperatura hrane. </w:t>
              <w:br/>
              <w:t>Max. dopuštena temperatura na deklaraciji</w:t>
              <w:br/>
              <w:t>- temperatura u uređajima za skladištenje duboko smrznute hrane mora biti minimalno -18°C ili niže</w:t>
            </w:r>
          </w:p>
        </w:tc>
        <w:tc>
          <w:tcPr>
            <w:tcW w:w="146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praćenje temperature umjerenim mjernim uređajem 2 x dnevno prije i poslije rada od strane odgovorne osobe.</w:t>
            </w:r>
          </w:p>
        </w:tc>
        <w:tc>
          <w:tcPr>
            <w:tcW w:w="168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- ukoliko temperatura u uređajima za skladištenje duboko smrznute hrane prelazi kritične vrijednosti izmjeriti temperaturu hrane i ukoliko je ista prikladna (tolerirano odstupanje do 3°C) istu prebaciti u temperaturom odgovarajući uređaj </w:t>
              <w:br/>
              <w:t>- ukoliko temperatura hrane nije prikladna, a ista se nekontrolirano odmrznula potrebno ju je neškodljivo ukloniti</w:t>
            </w:r>
          </w:p>
        </w:tc>
        <w:tc>
          <w:tcPr>
            <w:tcW w:w="146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evidencija temperature u uređajima za skladištenje duboko smrznute hrane</w:t>
            </w:r>
          </w:p>
        </w:tc>
        <w:tc>
          <w:tcPr>
            <w:tcW w:w="158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potvrđivanje udovoljavanja zahtjeva za skladištenje hrane: hladno skladište na temp. -18°C - provjera zapisa</w:t>
            </w:r>
          </w:p>
        </w:tc>
      </w:tr>
      <w:tr>
        <w:trPr>
          <w:trHeight w:val="600" w:hRule="atLeast"/>
        </w:trPr>
        <w:tc>
          <w:tcPr>
            <w:tcW w:w="15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4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9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28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4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9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28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4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95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288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43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 xml:space="preserve">Biološka: kontaminacija mikroorganizmima iz prostora </w:t>
            </w:r>
          </w:p>
        </w:tc>
        <w:tc>
          <w:tcPr>
            <w:tcW w:w="141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 xml:space="preserve">Rad u skladu s DHP i DPP </w:t>
              <w:br/>
              <w:t>Održavanje prikladne temperature za skladištenje prema preporuci proizvođača</w:t>
            </w:r>
          </w:p>
        </w:tc>
        <w:tc>
          <w:tcPr>
            <w:tcW w:w="49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28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KT biološka</w:t>
            </w:r>
          </w:p>
        </w:tc>
        <w:tc>
          <w:tcPr>
            <w:tcW w:w="14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4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9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28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4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9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28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4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95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 Da</w:t>
            </w:r>
          </w:p>
        </w:tc>
        <w:tc>
          <w:tcPr>
            <w:tcW w:w="288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908"/>
        <w:gridCol w:w="1367"/>
        <w:gridCol w:w="597"/>
        <w:gridCol w:w="507"/>
        <w:gridCol w:w="978"/>
        <w:gridCol w:w="1008"/>
        <w:gridCol w:w="962"/>
        <w:gridCol w:w="1324"/>
        <w:gridCol w:w="1569"/>
        <w:gridCol w:w="1723"/>
      </w:tblGrid>
      <w:tr>
        <w:trPr>
          <w:trHeight w:val="600" w:hRule="atLeast"/>
        </w:trPr>
        <w:tc>
          <w:tcPr>
            <w:tcW w:w="179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90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36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082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0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6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2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56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2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79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DMRZAVANJE TIJESTA</w:t>
            </w:r>
          </w:p>
        </w:tc>
        <w:tc>
          <w:tcPr>
            <w:tcW w:w="2908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</w:t>
              <w:br/>
              <w:t>- onečišćenje od osoblja koje obavlja proces</w:t>
              <w:br/>
              <w:t>- onečišćenja od opreme i pribora</w:t>
            </w:r>
          </w:p>
        </w:tc>
        <w:tc>
          <w:tcPr>
            <w:tcW w:w="1367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59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50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0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2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56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  <w:br/>
              <w:t xml:space="preserve">- evidencija edukacije zaposlenika </w:t>
              <w:br/>
              <w:t>- evidencija preventivnog odrţavanja opreme - Evidencija osobne higijene zaposlenih</w:t>
            </w:r>
          </w:p>
        </w:tc>
        <w:tc>
          <w:tcPr>
            <w:tcW w:w="172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  <w:br/>
              <w:t xml:space="preserve">- odmrzavanje tijesta sukladno tehnološkom procesu </w:t>
              <w:br/>
              <w:t xml:space="preserve">- provjera zapisa </w:t>
              <w:br/>
              <w:t>- analitička izvješća o mikrobiološkoj čistoći pribora i opreme</w:t>
            </w:r>
          </w:p>
        </w:tc>
      </w:tr>
      <w:tr>
        <w:trPr>
          <w:trHeight w:val="600" w:hRule="atLeast"/>
        </w:trPr>
        <w:tc>
          <w:tcPr>
            <w:tcW w:w="17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0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6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50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0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6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50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0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6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7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507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08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Biološka:</w:t>
              <w:br/>
              <w:t xml:space="preserve">- porast broja prisutnih mikroorganizama - kontaminacija mikroorganizmima s opreme i pribora </w:t>
              <w:br/>
              <w:t>- kontaminacija mikroorganizmima od strane osoblja</w:t>
            </w:r>
          </w:p>
        </w:tc>
        <w:tc>
          <w:tcPr>
            <w:tcW w:w="1367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</w:t>
            </w:r>
          </w:p>
        </w:tc>
        <w:tc>
          <w:tcPr>
            <w:tcW w:w="59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50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8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0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0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6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50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0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6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50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9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0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6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7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507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3096"/>
        <w:gridCol w:w="1403"/>
        <w:gridCol w:w="652"/>
        <w:gridCol w:w="583"/>
        <w:gridCol w:w="1019"/>
        <w:gridCol w:w="1011"/>
        <w:gridCol w:w="965"/>
        <w:gridCol w:w="1328"/>
        <w:gridCol w:w="1574"/>
        <w:gridCol w:w="1729"/>
      </w:tblGrid>
      <w:tr>
        <w:trPr>
          <w:trHeight w:val="600" w:hRule="atLeast"/>
        </w:trPr>
        <w:tc>
          <w:tcPr>
            <w:tcW w:w="138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309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0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254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1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6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2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57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2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38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Izrada krema i/ili drugih nadjeva hladnim postupkom</w:t>
            </w:r>
          </w:p>
        </w:tc>
        <w:tc>
          <w:tcPr>
            <w:tcW w:w="3096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Fizička: </w:t>
              <w:br/>
              <w:t xml:space="preserve">- onečišćenje od osoblja koje obavlja proces </w:t>
              <w:br/>
              <w:t>- onečišćenja od opreme i pribora</w:t>
            </w:r>
          </w:p>
        </w:tc>
        <w:tc>
          <w:tcPr>
            <w:tcW w:w="1403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65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5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9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11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5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28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57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  <w:br/>
              <w:t xml:space="preserve">- evidencija edukacije zaposlenika </w:t>
              <w:br/>
              <w:t xml:space="preserve">- evidencija preventivnog odrţavanja opreme </w:t>
              <w:br/>
              <w:t>- Evidencija osobne higijene zaposlenih</w:t>
            </w:r>
          </w:p>
        </w:tc>
        <w:tc>
          <w:tcPr>
            <w:tcW w:w="172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  <w:br/>
              <w:t xml:space="preserve">- izrada krema i/ili drugih nadjeva sukladno tehnološkom procesu </w:t>
              <w:br/>
              <w:t xml:space="preserve">- provjera zapisa </w:t>
              <w:br/>
              <w:t>- analitička izvješća o mikrobiološkoj čistoći pribora i opreme</w:t>
            </w:r>
          </w:p>
        </w:tc>
      </w:tr>
      <w:tr>
        <w:trPr>
          <w:trHeight w:val="600" w:hRule="atLeast"/>
        </w:trPr>
        <w:tc>
          <w:tcPr>
            <w:tcW w:w="13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09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5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5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09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5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5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09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52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58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09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emijska: </w:t>
              <w:br/>
              <w:t>- ostaci sredstava za pranje i dezinfekciju</w:t>
            </w:r>
          </w:p>
        </w:tc>
        <w:tc>
          <w:tcPr>
            <w:tcW w:w="1403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 i DPP</w:t>
            </w:r>
          </w:p>
        </w:tc>
        <w:tc>
          <w:tcPr>
            <w:tcW w:w="65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5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9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1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09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5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5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09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5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5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09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52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58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09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Biološka:</w:t>
              <w:br/>
              <w:t xml:space="preserve">kontaminacija mikroorganizmima s opreme i pribora </w:t>
              <w:br/>
              <w:t>- kontaminacija mikroorganizmima od strane osoblja</w:t>
            </w:r>
          </w:p>
        </w:tc>
        <w:tc>
          <w:tcPr>
            <w:tcW w:w="140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 i DPP</w:t>
              <w:br/>
              <w:t>Kreme i/ili nadjevi koji se izrađuju kao hladni odmah upotrijebiti za daljnje procesne korake</w:t>
            </w:r>
          </w:p>
        </w:tc>
        <w:tc>
          <w:tcPr>
            <w:tcW w:w="65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5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1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5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5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5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5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8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52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58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488"/>
        <w:gridCol w:w="1673"/>
        <w:gridCol w:w="973"/>
        <w:gridCol w:w="567"/>
        <w:gridCol w:w="709"/>
        <w:gridCol w:w="1417"/>
        <w:gridCol w:w="1234"/>
        <w:gridCol w:w="1489"/>
        <w:gridCol w:w="1227"/>
        <w:gridCol w:w="1612"/>
      </w:tblGrid>
      <w:tr>
        <w:trPr/>
        <w:tc>
          <w:tcPr>
            <w:tcW w:w="13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48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67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249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41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123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48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22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61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/>
        <w:tc>
          <w:tcPr>
            <w:tcW w:w="135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Izrada krema i/ili drugih nadjeva od jaja toplim postupkom</w:t>
            </w:r>
          </w:p>
        </w:tc>
        <w:tc>
          <w:tcPr>
            <w:tcW w:w="2488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Fizička: </w:t>
              <w:br/>
              <w:t xml:space="preserve">- onečišćenje od osoblja koje obavlja proces </w:t>
              <w:br/>
              <w:t>- onečišćenja od opreme i pribora</w:t>
            </w:r>
          </w:p>
        </w:tc>
        <w:tc>
          <w:tcPr>
            <w:tcW w:w="1673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97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417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KT biološka: Temperatura termičke obrade u mora biti minimalno 73°C</w:t>
            </w:r>
          </w:p>
        </w:tc>
        <w:tc>
          <w:tcPr>
            <w:tcW w:w="1234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KT biološka: Praćenje temperature termičke obrade umjerenim mjernim uređajem i vođenje evidencije od strane osobe zadužene za termičku obradu</w:t>
            </w:r>
          </w:p>
        </w:tc>
        <w:tc>
          <w:tcPr>
            <w:tcW w:w="1489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KT biološka: Produžiti vrijeme termičke obrade hrane dok se ne postigne temperatura od minimalno 73°C ili viša. </w:t>
              <w:br/>
              <w:t>Popraviti ili zamijeniti uređaj za termičku obradu hrane.</w:t>
            </w:r>
          </w:p>
        </w:tc>
        <w:tc>
          <w:tcPr>
            <w:tcW w:w="1227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KT biološka: Evidencija praćenja KKT (Termička obrada)</w:t>
            </w:r>
          </w:p>
        </w:tc>
        <w:tc>
          <w:tcPr>
            <w:tcW w:w="161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KT biološka: </w:t>
              <w:br/>
              <w:t>- potvrđivanje udovoljavanja zahtjeva za termičku obradu na temperaturi minimalno 73°C - provjera</w:t>
            </w:r>
          </w:p>
        </w:tc>
      </w:tr>
      <w:tr>
        <w:trPr/>
        <w:tc>
          <w:tcPr>
            <w:tcW w:w="13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3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3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3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567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3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8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emijska: </w:t>
              <w:br/>
              <w:t>- ostaci sredstava za pranje i dezinfekciju</w:t>
            </w:r>
          </w:p>
        </w:tc>
        <w:tc>
          <w:tcPr>
            <w:tcW w:w="1673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 i DPP</w:t>
            </w:r>
          </w:p>
        </w:tc>
        <w:tc>
          <w:tcPr>
            <w:tcW w:w="97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41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3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3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3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3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567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3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Biološka:</w:t>
              <w:br/>
              <w:t xml:space="preserve">kontaminacija mikroorganizmima s opreme i pribora </w:t>
              <w:br/>
              <w:t>- kontaminacija mikroorganizmima od strane osoblja</w:t>
            </w:r>
          </w:p>
        </w:tc>
        <w:tc>
          <w:tcPr>
            <w:tcW w:w="167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 i DPP</w:t>
              <w:br/>
              <w:t>Kreme i/ili nadjevi koji se izrađuju kao topli, a dalje upotrebljavaju nakon hlađenja potrebno je hladiti u kontroliranim uvjetima (u što kraćem vremenu kreme i/ili nadjeve ohladiti na zahtijevanu temperaturu).</w:t>
            </w:r>
          </w:p>
        </w:tc>
        <w:tc>
          <w:tcPr>
            <w:tcW w:w="97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KT - biološka</w:t>
            </w:r>
          </w:p>
        </w:tc>
        <w:tc>
          <w:tcPr>
            <w:tcW w:w="141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3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da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3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</w:t>
            </w:r>
          </w:p>
        </w:tc>
        <w:tc>
          <w:tcPr>
            <w:tcW w:w="56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3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3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567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3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108"/>
        <w:gridCol w:w="1418"/>
        <w:gridCol w:w="857"/>
        <w:gridCol w:w="411"/>
        <w:gridCol w:w="1031"/>
        <w:gridCol w:w="1015"/>
        <w:gridCol w:w="969"/>
        <w:gridCol w:w="1333"/>
        <w:gridCol w:w="1580"/>
        <w:gridCol w:w="1632"/>
      </w:tblGrid>
      <w:tr>
        <w:trPr>
          <w:trHeight w:val="600" w:hRule="atLeast"/>
        </w:trPr>
        <w:tc>
          <w:tcPr>
            <w:tcW w:w="13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310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1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299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1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6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3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58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63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Izrada krema i/ili drugih nadjeva bez jaja toplim postupkom</w:t>
            </w:r>
          </w:p>
        </w:tc>
        <w:tc>
          <w:tcPr>
            <w:tcW w:w="3108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</w:t>
              <w:br/>
              <w:t xml:space="preserve">- onečišćenje od osoblja koje obavlja proces </w:t>
              <w:br/>
              <w:t>- onečišćenja od posuđa i pribora</w:t>
            </w:r>
          </w:p>
        </w:tc>
        <w:tc>
          <w:tcPr>
            <w:tcW w:w="1418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857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411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1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1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3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58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  <w:br/>
              <w:t xml:space="preserve">- evidencija edukacije zaposlenika </w:t>
              <w:br/>
              <w:t xml:space="preserve">- evidencija preventivnog odrţavanja opreme </w:t>
              <w:br/>
              <w:t>- Evidencija osobne higijene zaposlenih</w:t>
            </w:r>
          </w:p>
        </w:tc>
        <w:tc>
          <w:tcPr>
            <w:tcW w:w="163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  <w:br/>
              <w:t xml:space="preserve">- Izrada krema i/ili drugih nadjeva sukladno tehnološkom procesu </w:t>
              <w:br/>
              <w:t>- provjera zapisa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0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7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411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0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7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411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0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7" w:type="dxa"/>
            <w:tcBorders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 ne</w:t>
            </w:r>
          </w:p>
        </w:tc>
        <w:tc>
          <w:tcPr>
            <w:tcW w:w="411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08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Biološka: </w:t>
              <w:br/>
              <w:t>- preživljavanje mikroorganizama</w:t>
            </w:r>
          </w:p>
        </w:tc>
        <w:tc>
          <w:tcPr>
            <w:tcW w:w="1418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</w:t>
            </w:r>
          </w:p>
        </w:tc>
        <w:tc>
          <w:tcPr>
            <w:tcW w:w="857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411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1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1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0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7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411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0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7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411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0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7" w:type="dxa"/>
            <w:tcBorders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411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161"/>
        <w:gridCol w:w="1423"/>
        <w:gridCol w:w="858"/>
        <w:gridCol w:w="414"/>
        <w:gridCol w:w="1035"/>
        <w:gridCol w:w="1020"/>
        <w:gridCol w:w="973"/>
        <w:gridCol w:w="1339"/>
        <w:gridCol w:w="1588"/>
        <w:gridCol w:w="1744"/>
      </w:tblGrid>
      <w:tr>
        <w:trPr>
          <w:trHeight w:val="600" w:hRule="atLeast"/>
        </w:trPr>
        <w:tc>
          <w:tcPr>
            <w:tcW w:w="11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bookmarkStart w:id="1" w:name="_Hlk493448468"/>
            <w:bookmarkEnd w:id="1"/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316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2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307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2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7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3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58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4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187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Hlađenje toplih i hladnih krema izrađenih od jaja, a koje se odmah ne nanose na tijesto (šoker)</w:t>
            </w:r>
          </w:p>
        </w:tc>
        <w:tc>
          <w:tcPr>
            <w:tcW w:w="3161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</w:t>
              <w:br/>
              <w:t xml:space="preserve">- onečišćenje od osoblja koje obavlja proces </w:t>
              <w:br/>
              <w:t>- onečišćenja od posuđa i pribora</w:t>
            </w:r>
          </w:p>
        </w:tc>
        <w:tc>
          <w:tcPr>
            <w:tcW w:w="1423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858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414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5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3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58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  <w:br/>
              <w:t xml:space="preserve">- evidencija edukacije zaposlenika </w:t>
              <w:br/>
              <w:t xml:space="preserve">- evidencija preventivnog održavanja opreme </w:t>
              <w:br/>
              <w:t>- Evidencija osobne higijene zaposlenih</w:t>
            </w:r>
          </w:p>
        </w:tc>
        <w:tc>
          <w:tcPr>
            <w:tcW w:w="174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-Hlađenje krema sukladno tehnološkom procesu </w:t>
              <w:br/>
              <w:t xml:space="preserve">- provjera zapisa </w:t>
              <w:br/>
              <w:t>- analitička izvješća o mikrobiološkoj čistoći pribora i opreme</w:t>
            </w:r>
          </w:p>
        </w:tc>
      </w:tr>
      <w:tr>
        <w:trPr>
          <w:trHeight w:val="600" w:hRule="atLeast"/>
        </w:trPr>
        <w:tc>
          <w:tcPr>
            <w:tcW w:w="118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6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8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414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8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6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8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414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8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6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8" w:type="dxa"/>
            <w:tcBorders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414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8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61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Biološka: </w:t>
              <w:br/>
              <w:t xml:space="preserve">- porast broja prisutnih mikroorganizama </w:t>
              <w:br/>
              <w:t>- kontaminacija mikroorganizmima s opreme i pribora</w:t>
            </w:r>
          </w:p>
        </w:tc>
        <w:tc>
          <w:tcPr>
            <w:tcW w:w="1423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 i DPP</w:t>
            </w:r>
          </w:p>
        </w:tc>
        <w:tc>
          <w:tcPr>
            <w:tcW w:w="858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414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5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8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6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8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414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8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6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8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414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8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6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8" w:type="dxa"/>
            <w:tcBorders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414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149"/>
        <w:gridCol w:w="1456"/>
        <w:gridCol w:w="474"/>
        <w:gridCol w:w="285"/>
        <w:gridCol w:w="1026"/>
        <w:gridCol w:w="1452"/>
        <w:gridCol w:w="1456"/>
        <w:gridCol w:w="1651"/>
        <w:gridCol w:w="1456"/>
        <w:gridCol w:w="1753"/>
      </w:tblGrid>
      <w:tr>
        <w:trPr>
          <w:trHeight w:val="600" w:hRule="atLeast"/>
        </w:trPr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14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5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1785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45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145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65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5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5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58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KLADIŠTENJE</w:t>
              <w:br/>
              <w:t>- na temperaturi max. 4-8°C</w:t>
            </w:r>
          </w:p>
        </w:tc>
        <w:tc>
          <w:tcPr>
            <w:tcW w:w="2149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unos stranih onečišćenja u hranu tijekom skladištenja i manipulacije</w:t>
            </w:r>
          </w:p>
        </w:tc>
        <w:tc>
          <w:tcPr>
            <w:tcW w:w="1456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47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28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6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45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</w:t>
              <w:br/>
              <w:t xml:space="preserve">- temperatura hrane. Max. Dopuštena temperatura na deklaraciji </w:t>
              <w:br/>
              <w:t>- temperatura u rashladnim uređajima mora biti unutar raspona 1-8°C ovisno o vrsti hrane</w:t>
            </w:r>
          </w:p>
        </w:tc>
        <w:tc>
          <w:tcPr>
            <w:tcW w:w="145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praćenje temperature umjerenim mjernim uređajem 2 x dnevno prije i poslije rada od strane odgovorne osobe.</w:t>
            </w:r>
          </w:p>
        </w:tc>
        <w:tc>
          <w:tcPr>
            <w:tcW w:w="165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</w:t>
              <w:br/>
              <w:t xml:space="preserve">- ukoliko temperatura u rashladnim uređajima prelazi kritične vrijednosti izmjeriti temperaturu hrane i ukoliko je ista prikladna istu prebaciti u temperaturom odgovarajući uređaj </w:t>
              <w:br/>
              <w:t>- ukoliko temperatura hrane u neispravnom ureĎaju nije sukladna deklaraciju istu je potrebno neškodljivo ukloniti</w:t>
            </w:r>
          </w:p>
        </w:tc>
        <w:tc>
          <w:tcPr>
            <w:tcW w:w="145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evidencija temperature u rashladnim uređajima</w:t>
            </w:r>
          </w:p>
        </w:tc>
        <w:tc>
          <w:tcPr>
            <w:tcW w:w="175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potvrđivanje udovoljavanja zahtjeva za skladištenje hrane: hladno skladište na temperaturama od 1-8°C</w:t>
              <w:br/>
              <w:t>- provjera zapisa</w:t>
            </w:r>
          </w:p>
        </w:tc>
      </w:tr>
      <w:tr>
        <w:trPr>
          <w:trHeight w:val="600" w:hRule="atLeast"/>
        </w:trPr>
        <w:tc>
          <w:tcPr>
            <w:tcW w:w="158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4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7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28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5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8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4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7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28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5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8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4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74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285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5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8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49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 xml:space="preserve">Biološka: </w:t>
              <w:br/>
              <w:t xml:space="preserve">- porast broja prisutnih mikroorganizama </w:t>
              <w:br/>
              <w:t xml:space="preserve">- kontaminacija mikroorganizmima iz prostora </w:t>
              <w:br/>
              <w:t>- kontaminacija mikroorganizmima s ruku osoblja</w:t>
            </w:r>
          </w:p>
        </w:tc>
        <w:tc>
          <w:tcPr>
            <w:tcW w:w="145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 xml:space="preserve">Rad u skladu s DHP i DPP </w:t>
              <w:br/>
              <w:t>Održavanje prikladne temperature za skladištenje prema preporuci proizvođača</w:t>
            </w:r>
          </w:p>
        </w:tc>
        <w:tc>
          <w:tcPr>
            <w:tcW w:w="47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28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KT biološka</w:t>
            </w:r>
          </w:p>
        </w:tc>
        <w:tc>
          <w:tcPr>
            <w:tcW w:w="145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5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8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4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7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28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5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8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4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7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28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5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8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14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74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285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5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3166"/>
        <w:gridCol w:w="1424"/>
        <w:gridCol w:w="854"/>
        <w:gridCol w:w="419"/>
        <w:gridCol w:w="1036"/>
        <w:gridCol w:w="1020"/>
        <w:gridCol w:w="974"/>
        <w:gridCol w:w="1340"/>
        <w:gridCol w:w="1437"/>
        <w:gridCol w:w="1745"/>
      </w:tblGrid>
      <w:tr>
        <w:trPr>
          <w:trHeight w:val="600" w:hRule="atLeast"/>
        </w:trPr>
        <w:tc>
          <w:tcPr>
            <w:tcW w:w="13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316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2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309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2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7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4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3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4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327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odavanje krema i/ili drugih nadjeva na tijesto</w:t>
            </w:r>
          </w:p>
        </w:tc>
        <w:tc>
          <w:tcPr>
            <w:tcW w:w="3166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onečišćenja od osoblja, pribora i opreme</w:t>
            </w:r>
          </w:p>
        </w:tc>
        <w:tc>
          <w:tcPr>
            <w:tcW w:w="1424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85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41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  <w:br/>
              <w:t xml:space="preserve">- evidencija edukacije zaposlenika </w:t>
              <w:br/>
              <w:t>- Evidencija osobne higijene zaposlenih</w:t>
            </w:r>
          </w:p>
        </w:tc>
        <w:tc>
          <w:tcPr>
            <w:tcW w:w="174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  <w:br/>
              <w:t xml:space="preserve">- dodavanje krema i/ili drugih nadjeva sukladno tehnološkom postupku </w:t>
              <w:br/>
              <w:t xml:space="preserve">- provjera zapisa </w:t>
              <w:br/>
              <w:t>- analitička izvješća o mikrobiološkoj čistoći pribora i opreme</w:t>
            </w:r>
          </w:p>
        </w:tc>
      </w:tr>
      <w:tr>
        <w:trPr>
          <w:trHeight w:val="600" w:hRule="atLeast"/>
        </w:trPr>
        <w:tc>
          <w:tcPr>
            <w:tcW w:w="13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6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41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6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41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6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4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419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6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Biološka: </w:t>
              <w:br/>
              <w:t xml:space="preserve">- porast broja prisutnih mikroorganizama </w:t>
              <w:br/>
              <w:t xml:space="preserve">- kontaminacija mikroorganizmima iz prostora </w:t>
              <w:br/>
              <w:t>- kontaminacija mikroorganizmima s ruku osoblja</w:t>
            </w:r>
          </w:p>
        </w:tc>
        <w:tc>
          <w:tcPr>
            <w:tcW w:w="1424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 i DPP</w:t>
            </w:r>
          </w:p>
        </w:tc>
        <w:tc>
          <w:tcPr>
            <w:tcW w:w="85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41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6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41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6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41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3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6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54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419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145"/>
        <w:gridCol w:w="1417"/>
        <w:gridCol w:w="826"/>
        <w:gridCol w:w="436"/>
        <w:gridCol w:w="1031"/>
        <w:gridCol w:w="1017"/>
        <w:gridCol w:w="971"/>
        <w:gridCol w:w="1336"/>
        <w:gridCol w:w="1583"/>
        <w:gridCol w:w="1739"/>
      </w:tblGrid>
      <w:tr>
        <w:trPr>
          <w:trHeight w:val="600" w:hRule="atLeast"/>
        </w:trPr>
        <w:tc>
          <w:tcPr>
            <w:tcW w:w="124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314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1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293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1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7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3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58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3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24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Hlađenje gotovog proizvoda koji je izrađen sa kremom od jaja,a koja je nakon izrade odmah dodana na tijesto (šoker)</w:t>
            </w:r>
          </w:p>
        </w:tc>
        <w:tc>
          <w:tcPr>
            <w:tcW w:w="3145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onečišćenja od osoblja, pribora i opreme</w:t>
            </w:r>
          </w:p>
        </w:tc>
        <w:tc>
          <w:tcPr>
            <w:tcW w:w="1417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8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436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1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17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3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58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  <w:br/>
              <w:t xml:space="preserve">- evidencija edukacije zaposlenika </w:t>
              <w:br/>
              <w:t>- evidencija preventivnog održavanja opreme</w:t>
              <w:br/>
              <w:t>- Evidencija osobne higijene zaposlenih</w:t>
            </w:r>
          </w:p>
        </w:tc>
        <w:tc>
          <w:tcPr>
            <w:tcW w:w="173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  <w:br/>
              <w:t xml:space="preserve">-Hlađenje gotovog proizvoda sukladno tehnološkom procesu </w:t>
              <w:br/>
              <w:t xml:space="preserve">- provjera zapisa </w:t>
              <w:br/>
              <w:t>- analitička izvješća o mikrobiološkoj čistoći pribora i opreme</w:t>
            </w:r>
          </w:p>
        </w:tc>
      </w:tr>
      <w:tr>
        <w:trPr>
          <w:trHeight w:val="600" w:hRule="atLeast"/>
        </w:trPr>
        <w:tc>
          <w:tcPr>
            <w:tcW w:w="12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436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3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436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3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26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436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3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5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Biološka: </w:t>
              <w:br/>
              <w:t xml:space="preserve">- porast broja prisutnih mikroorganizama </w:t>
              <w:br/>
              <w:t>- kontaminacija mikroorganizmima s opreme i pribora</w:t>
            </w:r>
          </w:p>
        </w:tc>
        <w:tc>
          <w:tcPr>
            <w:tcW w:w="1417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 i DPP</w:t>
            </w:r>
          </w:p>
        </w:tc>
        <w:tc>
          <w:tcPr>
            <w:tcW w:w="8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436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1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1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3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436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3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2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436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3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2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26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436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3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127"/>
        <w:gridCol w:w="1414"/>
        <w:gridCol w:w="800"/>
        <w:gridCol w:w="447"/>
        <w:gridCol w:w="1027"/>
        <w:gridCol w:w="1018"/>
        <w:gridCol w:w="972"/>
        <w:gridCol w:w="1337"/>
        <w:gridCol w:w="1429"/>
        <w:gridCol w:w="1741"/>
      </w:tblGrid>
      <w:tr>
        <w:trPr>
          <w:trHeight w:val="600" w:hRule="atLeast"/>
        </w:trPr>
        <w:tc>
          <w:tcPr>
            <w:tcW w:w="143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312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1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274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1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7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3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2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4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43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ekoriranje</w:t>
            </w:r>
          </w:p>
        </w:tc>
        <w:tc>
          <w:tcPr>
            <w:tcW w:w="3127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Fizička: </w:t>
              <w:br/>
              <w:t xml:space="preserve">- onečišćenje od osoblja koje obavlja proces </w:t>
              <w:br/>
              <w:t>- onečišćenja od opreme i pribora</w:t>
            </w:r>
          </w:p>
        </w:tc>
        <w:tc>
          <w:tcPr>
            <w:tcW w:w="1414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8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44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7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18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2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37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42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  <w:br/>
              <w:t xml:space="preserve">- evidencija edukacije zaposlenika </w:t>
              <w:br/>
              <w:t>- Evidencija osobne higijene zaposlenih</w:t>
            </w:r>
          </w:p>
        </w:tc>
        <w:tc>
          <w:tcPr>
            <w:tcW w:w="174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  <w:br/>
              <w:t xml:space="preserve">- Dekoriranje provesti sukladno tehnološkom procesu </w:t>
              <w:br/>
              <w:t xml:space="preserve">- provjera zapisa </w:t>
              <w:br/>
              <w:t>- analitička izvješća o mikrobiološkoj čistoći pribora i opreme</w:t>
            </w:r>
          </w:p>
        </w:tc>
      </w:tr>
      <w:tr>
        <w:trPr>
          <w:trHeight w:val="600" w:hRule="atLeast"/>
        </w:trPr>
        <w:tc>
          <w:tcPr>
            <w:tcW w:w="143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2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44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3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2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44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3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2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00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447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3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27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emijska:</w:t>
              <w:br/>
              <w:t>- ostaci sredstava za pranje i dezinfekciju</w:t>
            </w:r>
          </w:p>
        </w:tc>
        <w:tc>
          <w:tcPr>
            <w:tcW w:w="1414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</w:t>
            </w:r>
          </w:p>
        </w:tc>
        <w:tc>
          <w:tcPr>
            <w:tcW w:w="8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44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7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3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2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44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3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2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44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3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2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00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447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3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27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Biološka: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- porast broja prisutnih mikroorganizama </w:t>
              <w:br/>
              <w:t xml:space="preserve">- kontaminacija mikroorganizmima iz prostora </w:t>
              <w:br/>
              <w:t>- kontaminacija mikroorganizmima s ruku osoblja</w:t>
            </w:r>
          </w:p>
        </w:tc>
        <w:tc>
          <w:tcPr>
            <w:tcW w:w="141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 i DPP</w:t>
            </w:r>
          </w:p>
        </w:tc>
        <w:tc>
          <w:tcPr>
            <w:tcW w:w="8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44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7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3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44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3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447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43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00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447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3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29"/>
        <w:gridCol w:w="1445"/>
        <w:gridCol w:w="977"/>
        <w:gridCol w:w="329"/>
        <w:gridCol w:w="1053"/>
        <w:gridCol w:w="1031"/>
        <w:gridCol w:w="984"/>
        <w:gridCol w:w="1354"/>
        <w:gridCol w:w="1457"/>
        <w:gridCol w:w="1763"/>
      </w:tblGrid>
      <w:tr>
        <w:trPr>
          <w:trHeight w:val="600" w:hRule="atLeast"/>
        </w:trPr>
        <w:tc>
          <w:tcPr>
            <w:tcW w:w="11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322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4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359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3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8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5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5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6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12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ezanje</w:t>
            </w:r>
          </w:p>
        </w:tc>
        <w:tc>
          <w:tcPr>
            <w:tcW w:w="3229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Fizička: </w:t>
              <w:br/>
              <w:t xml:space="preserve">- onečišćenje od osoblja koje obavlja proces </w:t>
              <w:br/>
              <w:t>- onečišćenja od opreme i pribora</w:t>
            </w:r>
          </w:p>
        </w:tc>
        <w:tc>
          <w:tcPr>
            <w:tcW w:w="1445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97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32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53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31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4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54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  <w:br/>
              <w:t xml:space="preserve">- evidencija edukacije zaposlenika </w:t>
              <w:br/>
              <w:t>- Evidencija osobne higijene zaposlenih</w:t>
            </w:r>
          </w:p>
        </w:tc>
        <w:tc>
          <w:tcPr>
            <w:tcW w:w="176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  <w:br/>
              <w:t xml:space="preserve">- Rezanje provesti sukladno tehnološkom procesu </w:t>
              <w:br/>
              <w:t xml:space="preserve">- provjera zapisa </w:t>
              <w:br/>
              <w:t>- analitička izvješća o mikrobiološkoj čistoći pribora i opreme</w:t>
            </w:r>
          </w:p>
        </w:tc>
      </w:tr>
      <w:tr>
        <w:trPr>
          <w:trHeight w:val="600" w:hRule="atLeast"/>
        </w:trPr>
        <w:tc>
          <w:tcPr>
            <w:tcW w:w="11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22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32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5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22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32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5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22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7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329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5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229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emijska:</w:t>
              <w:br/>
              <w:t>- ostaci sredstava za pranje i dezinfekciju</w:t>
            </w:r>
          </w:p>
        </w:tc>
        <w:tc>
          <w:tcPr>
            <w:tcW w:w="1445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</w:t>
            </w:r>
          </w:p>
        </w:tc>
        <w:tc>
          <w:tcPr>
            <w:tcW w:w="97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32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53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3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22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32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5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22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32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5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22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7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329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5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22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Biološka: </w:t>
              <w:br/>
              <w:t xml:space="preserve">- kontaminacija mikroorganizmima iz prostora </w:t>
              <w:br/>
              <w:t>- kontaminacija mikroorganizmima s ruku osoblja</w:t>
            </w:r>
          </w:p>
        </w:tc>
        <w:tc>
          <w:tcPr>
            <w:tcW w:w="144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</w:t>
            </w:r>
          </w:p>
        </w:tc>
        <w:tc>
          <w:tcPr>
            <w:tcW w:w="97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32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5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3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2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32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2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32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2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7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329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3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8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258"/>
        <w:gridCol w:w="1412"/>
        <w:gridCol w:w="790"/>
        <w:gridCol w:w="283"/>
        <w:gridCol w:w="993"/>
        <w:gridCol w:w="1205"/>
        <w:gridCol w:w="1471"/>
        <w:gridCol w:w="1669"/>
        <w:gridCol w:w="1471"/>
        <w:gridCol w:w="1588"/>
      </w:tblGrid>
      <w:tr>
        <w:trPr>
          <w:trHeight w:val="600" w:hRule="atLeast"/>
        </w:trPr>
        <w:tc>
          <w:tcPr>
            <w:tcW w:w="160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25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1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066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20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147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66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7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58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60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KLADIŠTENJE</w:t>
              <w:br/>
              <w:t>- hladno skladištenje</w:t>
            </w:r>
          </w:p>
        </w:tc>
        <w:tc>
          <w:tcPr>
            <w:tcW w:w="2258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onečišćenje od osoblja, pribora i opreme</w:t>
            </w:r>
          </w:p>
        </w:tc>
        <w:tc>
          <w:tcPr>
            <w:tcW w:w="1412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7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20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</w:t>
              <w:br/>
              <w:t>- temperatura u rashladnim uređajima mora biti unutar raspona 1-4°C uz maksimalno odstupanje do 2 stupnja</w:t>
            </w:r>
          </w:p>
        </w:tc>
        <w:tc>
          <w:tcPr>
            <w:tcW w:w="147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praćenje temperature umjerenim mjernim uređajem 2 x dnevno prije i poslije rada od strane odgovorne osobe.</w:t>
            </w:r>
          </w:p>
        </w:tc>
        <w:tc>
          <w:tcPr>
            <w:tcW w:w="166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- ukoliko temperatura u rashladnim uređajima prelazi kritične vrijednosti izmjeriti temperaturu hrane i ukoliko je ista prikladna istu prebaciti u temperaturom odgovarajući uređaj </w:t>
              <w:br/>
              <w:t>- ukoliko temperatura hrane u neispravnom uređaju nije u skladu s deklaracijom istu je potrebno neškodljivo ukloniti</w:t>
            </w:r>
          </w:p>
        </w:tc>
        <w:tc>
          <w:tcPr>
            <w:tcW w:w="147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evidencija temperature u rashladnim uređajima</w:t>
            </w:r>
          </w:p>
        </w:tc>
        <w:tc>
          <w:tcPr>
            <w:tcW w:w="158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- potvrđivanje udovoljavanja zahtjeva za skladištenje hrane: </w:t>
              <w:br/>
              <w:t xml:space="preserve">hladno skladištenje na temp. 4°C uz maksimalno odstupanje od 2 stupnja </w:t>
              <w:br/>
              <w:t>- provjera zapisa</w:t>
            </w:r>
          </w:p>
        </w:tc>
      </w:tr>
      <w:tr>
        <w:trPr>
          <w:trHeight w:val="600" w:hRule="atLeast"/>
        </w:trPr>
        <w:tc>
          <w:tcPr>
            <w:tcW w:w="160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5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7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9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0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0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5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7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9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0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0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5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790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28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9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0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0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58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 xml:space="preserve">Biološka: </w:t>
              <w:br/>
              <w:t xml:space="preserve">- porast broja prisutnih mikroorganizama </w:t>
              <w:br/>
              <w:t xml:space="preserve">- kontaminacija mikroorganizmima s ruku osoblja </w:t>
              <w:br/>
              <w:t>- kontaminacija mikroorganizmima s opreme</w:t>
            </w:r>
          </w:p>
        </w:tc>
        <w:tc>
          <w:tcPr>
            <w:tcW w:w="1412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 xml:space="preserve">Rad u skladu s DHP i DPP </w:t>
              <w:br/>
              <w:t>Održavanje prikladne temperature za skladištenje prema preporuci proizvođača</w:t>
            </w:r>
          </w:p>
        </w:tc>
        <w:tc>
          <w:tcPr>
            <w:tcW w:w="7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93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KT biološka</w:t>
            </w:r>
          </w:p>
        </w:tc>
        <w:tc>
          <w:tcPr>
            <w:tcW w:w="120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0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5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7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9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0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0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5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7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9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0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0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25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1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790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28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9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0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6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180"/>
        <w:gridCol w:w="1481"/>
        <w:gridCol w:w="667"/>
        <w:gridCol w:w="603"/>
        <w:gridCol w:w="1071"/>
        <w:gridCol w:w="1025"/>
        <w:gridCol w:w="979"/>
        <w:gridCol w:w="1347"/>
        <w:gridCol w:w="1445"/>
        <w:gridCol w:w="1753"/>
      </w:tblGrid>
      <w:tr>
        <w:trPr>
          <w:trHeight w:val="600" w:hRule="atLeast"/>
        </w:trPr>
        <w:tc>
          <w:tcPr>
            <w:tcW w:w="119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318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8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341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2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7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4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4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5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19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akiranje</w:t>
            </w:r>
          </w:p>
        </w:tc>
        <w:tc>
          <w:tcPr>
            <w:tcW w:w="3180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Fizička: </w:t>
              <w:br/>
              <w:t xml:space="preserve">- onečišćenje od osoblja koje obavlja proces </w:t>
              <w:br/>
              <w:t>- kontaminacija od ambalaže</w:t>
            </w:r>
          </w:p>
        </w:tc>
        <w:tc>
          <w:tcPr>
            <w:tcW w:w="1481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6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0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5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9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47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44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  <w:br/>
              <w:t xml:space="preserve">- evidencija edukacije zaposlenika </w:t>
              <w:br/>
              <w:t>- Evidencija osobne higijene zaposlenih</w:t>
            </w:r>
          </w:p>
        </w:tc>
        <w:tc>
          <w:tcPr>
            <w:tcW w:w="175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DHP/DPP: </w:t>
              <w:br/>
              <w:t xml:space="preserve">- Pakiranje sukladno tehnološkom procesu </w:t>
              <w:br/>
              <w:t xml:space="preserve">- provjera zapisa </w:t>
              <w:br/>
              <w:t>- analitička izvješća o mikrobiološkoj čistoći pribora i opreme</w:t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0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0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7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0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emijska: </w:t>
              <w:br/>
              <w:t xml:space="preserve">- stvaranje toksina </w:t>
              <w:br/>
              <w:t>- ostaci kemijskih tvari iz ambalaže</w:t>
            </w:r>
          </w:p>
        </w:tc>
        <w:tc>
          <w:tcPr>
            <w:tcW w:w="1481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</w:t>
              <w:br/>
              <w:t>jamstvo dobavljača da ambalaža neće ugroziti zdravstvenu ispravnost hrane</w:t>
            </w:r>
          </w:p>
        </w:tc>
        <w:tc>
          <w:tcPr>
            <w:tcW w:w="6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0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0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0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7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0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Biološka:</w:t>
              <w:br/>
              <w:t xml:space="preserve">- porast broja prisutnih mikroorganizama </w:t>
              <w:br/>
              <w:t xml:space="preserve">- razvoj spora </w:t>
              <w:br/>
              <w:t xml:space="preserve">- kontaminacija mikroorganizmima s opreme i ambalaže </w:t>
              <w:br/>
              <w:t>- kontaminacija mikroorganizmima od strane osoblja</w:t>
            </w:r>
          </w:p>
        </w:tc>
        <w:tc>
          <w:tcPr>
            <w:tcW w:w="148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 i DPP</w:t>
            </w:r>
          </w:p>
        </w:tc>
        <w:tc>
          <w:tcPr>
            <w:tcW w:w="6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0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0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0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9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8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8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7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0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7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9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485"/>
        <w:gridCol w:w="1344"/>
        <w:gridCol w:w="887"/>
        <w:gridCol w:w="283"/>
        <w:gridCol w:w="709"/>
        <w:gridCol w:w="1542"/>
        <w:gridCol w:w="1495"/>
        <w:gridCol w:w="1542"/>
        <w:gridCol w:w="1495"/>
        <w:gridCol w:w="1614"/>
      </w:tblGrid>
      <w:tr>
        <w:trPr/>
        <w:tc>
          <w:tcPr>
            <w:tcW w:w="134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bookmarkStart w:id="2" w:name="_Hlk493446637"/>
            <w:bookmarkEnd w:id="2"/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48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34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1879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54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149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54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9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61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/>
        <w:tc>
          <w:tcPr>
            <w:tcW w:w="134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istribucija</w:t>
            </w:r>
          </w:p>
        </w:tc>
        <w:tc>
          <w:tcPr>
            <w:tcW w:w="2485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Fizička: </w:t>
              <w:br/>
              <w:t>- onečišćenje od osoblja koje obavlja proces</w:t>
            </w:r>
          </w:p>
        </w:tc>
        <w:tc>
          <w:tcPr>
            <w:tcW w:w="1344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542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</w:t>
              <w:br/>
              <w:t>- temperatura unutrašnjosti vozila mora biti unutar raspona 1-4°C uz maksimalno odstupanje do 2 stupnja</w:t>
            </w:r>
          </w:p>
        </w:tc>
        <w:tc>
          <w:tcPr>
            <w:tcW w:w="1495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</w:t>
              <w:br/>
              <w:t>- praćenje temperature umjerenim mjernim uređajem ili sa pokazivača temperature u vozilu prilikom stavljanja kolača u vozilo i neposredno prije iskrcavanja na dostavnom mjestu od strane odgovorne osobe.</w:t>
            </w:r>
          </w:p>
        </w:tc>
        <w:tc>
          <w:tcPr>
            <w:tcW w:w="1542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</w:t>
              <w:br/>
              <w:t xml:space="preserve">- ukoliko temperatura unutrašnjosti vozila prilikom distribucije prelazi kritične vrijednosti izmjeriti temperaturu hrane i ukoliko je ista prikladna moguće je izvršiti dostavu </w:t>
              <w:br/>
              <w:t>- ukoliko temperatura hrane u dostavnom vozilu prelazi maksimalno dopuštenu uz odstupanje do 2 stupnja ista se ne smije dostaviti i potrebno ju je neškodljivo ukloniti</w:t>
            </w:r>
          </w:p>
        </w:tc>
        <w:tc>
          <w:tcPr>
            <w:tcW w:w="149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</w:t>
              <w:br/>
              <w:t>- evidencija temperature vozila za transport hrane</w:t>
            </w:r>
          </w:p>
        </w:tc>
        <w:tc>
          <w:tcPr>
            <w:tcW w:w="161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</w:t>
              <w:br/>
              <w:t xml:space="preserve">- potvrđivanje udovoljavanja zahtjeva za distribuciju hrane na temp. 4°C uz maksimalno odstupanje od 2 stupnja </w:t>
              <w:br/>
              <w:t>- provjera zapisa</w:t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28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emijska: </w:t>
              <w:br/>
              <w:t xml:space="preserve">- stvaranje toksina </w:t>
              <w:br/>
              <w:t>- ostaci sredstava za pranje i dezinfekciju</w:t>
            </w:r>
          </w:p>
        </w:tc>
        <w:tc>
          <w:tcPr>
            <w:tcW w:w="1344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 i DPP</w:t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28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Biološka:</w:t>
              <w:br/>
              <w:t xml:space="preserve">- porast broja prisutnih mikroorganizama </w:t>
              <w:br/>
              <w:t xml:space="preserve">- kontaminacija mikroorganizmima s opreme </w:t>
              <w:br/>
              <w:t>- kontaminacija mikroorganizmima od strane osoblja</w:t>
            </w:r>
          </w:p>
        </w:tc>
        <w:tc>
          <w:tcPr>
            <w:tcW w:w="134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Rad u skladu s DHP i DPP</w:t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KT - biološka</w:t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2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48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887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28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9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1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7" w:type="dxa"/>
      <w:jc w:val="left"/>
      <w:tblInd w:w="-5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3"/>
      <w:gridCol w:w="10829"/>
      <w:gridCol w:w="2835"/>
    </w:tblGrid>
    <w:tr>
      <w:trPr>
        <w:trHeight w:val="23" w:hRule="atLeast"/>
      </w:trPr>
      <w:tc>
        <w:tcPr>
          <w:tcW w:w="108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8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5.3. Analiza rizika, kontrolne mjere za postupke u procesu i detekcija KT/KKT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oizvodnja slastičarskih proizvoda (kolači s raznim kremama i/ili drugim nadjevima)</w:t>
          </w:r>
        </w:p>
      </w:tc>
      <w:tc>
        <w:tcPr>
          <w:tcW w:w="28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P</w:t>
          </w:r>
          <w:r>
            <w:rPr>
              <w:rFonts w:cs="Calibri" w:ascii="Calibri" w:hAnsi="Calibri"/>
              <w:sz w:val="16"/>
              <w:szCs w:val="16"/>
            </w:rPr>
            <w:t>-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ARP</w:t>
          </w:r>
        </w:p>
      </w:tc>
    </w:tr>
    <w:tr>
      <w:trPr>
        <w:trHeight w:val="23" w:hRule="atLeast"/>
      </w:trPr>
      <w:tc>
        <w:tcPr>
          <w:tcW w:w="108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hr-HR"/>
            </w:rPr>
          </w:pPr>
          <w:r>
            <w:rPr>
              <w:rFonts w:cs="Calibri" w:ascii="Calibri" w:hAnsi="Calibri"/>
              <w:b/>
              <w:sz w:val="16"/>
              <w:szCs w:val="16"/>
              <w:lang w:val="hr-HR"/>
            </w:rPr>
          </w:r>
        </w:p>
      </w:tc>
      <w:tc>
        <w:tcPr>
          <w:tcW w:w="108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ing3Char">
    <w:name w:val="Heading 3 Char"/>
    <w:qFormat/>
    <w:rPr>
      <w:b/>
      <w:bCs/>
      <w:sz w:val="22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57:00Z</dcterms:created>
  <dc:creator>DLS</dc:creator>
  <dc:description/>
  <cp:keywords/>
  <dc:language>en-US</dc:language>
  <cp:lastModifiedBy>Bojan Smrkulj</cp:lastModifiedBy>
  <cp:lastPrinted>2014-11-23T19:28:00Z</cp:lastPrinted>
  <dcterms:modified xsi:type="dcterms:W3CDTF">2017-09-19T08:55:00Z</dcterms:modified>
  <cp:revision>14</cp:revision>
  <dc:subject/>
  <dc:title/>
</cp:coreProperties>
</file>